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February 28, 2008</w:t>
      </w:r>
    </w:p>
    <w:p>
      <w:pPr>
        <w:pStyle w:val="Normal"/>
        <w:rPr/>
      </w:pPr>
      <w:r>
        <w:rPr/>
        <w:t>EDU 221 Block 1</w:t>
      </w:r>
    </w:p>
    <w:p>
      <w:pPr>
        <w:pStyle w:val="Normal"/>
        <w:rPr/>
      </w:pPr>
      <w:r>
        <w:rPr/>
      </w:r>
    </w:p>
    <w:p>
      <w:pPr>
        <w:pStyle w:val="Normal"/>
        <w:rPr/>
      </w:pPr>
      <w:r>
        <w:rPr/>
        <w:t>Multiple Intelligences</w:t>
      </w:r>
    </w:p>
    <w:p>
      <w:pPr>
        <w:pStyle w:val="Normal"/>
        <w:rPr/>
      </w:pPr>
      <w:r>
        <w:rPr/>
        <w:t>Chapter 14: MI and Existential Intelligence</w:t>
      </w:r>
    </w:p>
    <w:p>
      <w:pPr>
        <w:pStyle w:val="Normal"/>
        <w:rPr/>
      </w:pPr>
      <w:r>
        <w:rPr/>
      </w:r>
    </w:p>
    <w:p>
      <w:pPr>
        <w:pStyle w:val="Normal"/>
        <w:rPr/>
      </w:pPr>
      <w:r>
        <w:rPr/>
        <w:tab/>
        <w:t xml:space="preserve">With Multiple Intelligence we have been talking about eight of them, but one or more could be added in the future. Existential intelligence is about being able to locate ones self, it asks the questions like, who are we? What’s it all about? Is there meaning to life? And other similar insightful questions. Some of the reasons that it has not been added are that it could be controversial, since everyone could come up with different answer to the questions, or even different questions to ask. Also how this intelligence would work in education is questionable since it can not really be tested or used to solve math or word problems. Instead of using it as an intelligence to learn, students could ask these questions about the unit they are learning, to get a deeper understanding of the unit. </w:t>
      </w:r>
    </w:p>
    <w:p>
      <w:pPr>
        <w:pStyle w:val="Normal"/>
        <w:rPr/>
      </w:pPr>
      <w:r>
        <w:rPr/>
      </w:r>
    </w:p>
    <w:p>
      <w:pPr>
        <w:pStyle w:val="Normal"/>
        <w:rPr/>
      </w:pPr>
      <w:r>
        <w:rPr/>
        <w:tab/>
        <w:t xml:space="preserve">I’m not quite sure I understand how existential intelligence would fit in with the other eight intelligences. With each of the other eight there seems to be something concrete that they relate to, linguistic with reading, bodily kinesthetic with moving, interpersonal with people, and so on. With existential though it seems to be asking big picture questions, and I’m not sure if that can be considered intelligence or just that one asks and think about the big picture. I also can’t see how it could be used in the classroom other then as a lesson of its own. I can see that these are important questions for students to think about and come up with their own answers to but I’m not quite sure that we should teach it to them. One of the big things with these questions is that everyone should come up with their own answers, since we are all different, and by teaching them it could unfairly influence the respon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55:00Z</dcterms:created>
  <dc:creator> Caroline</dc:creator>
  <dc:description/>
  <cp:keywords/>
  <dc:language>en-US</dc:language>
  <cp:lastModifiedBy>U Maine Farmington</cp:lastModifiedBy>
  <dcterms:modified xsi:type="dcterms:W3CDTF">2008-03-13T10:14:00Z</dcterms:modified>
  <cp:revision>2</cp:revision>
  <dc:subject/>
  <dc:title>Julia Bemis </dc:title>
</cp:coreProperties>
</file>